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8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7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486-2016-UNS-EPE (SUT 7841-16), de la Escuela Profesional de Enfermería, con registro de trámite documentario DFC Nº  2257-16, y el  acuerdo 2 de la sesión extraordinaria Nº 12-16, de Consejo Consultivo de la Facultad de Ciencias, del 17.10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aría Carmen Valderrama Oropeza  </w:t>
      </w:r>
      <w:r>
        <w:rPr>
          <w:rFonts w:cs="Tahoma" w:ascii="Tahoma" w:hAnsi="Tahoma"/>
          <w:sz w:val="20"/>
          <w:szCs w:val="20"/>
        </w:rPr>
        <w:t xml:space="preserve">(Cód. 0200921010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2-16, de fecha 17 de octu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2-16 de Consejo Consultivo de la FC, de fecha  17 de octu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ría Carmen Valderrama Oropeza </w:t>
        <w:tab/>
        <w:tab/>
        <w:tab/>
      </w:r>
      <w:r>
        <w:rPr>
          <w:rFonts w:cs="Tahoma" w:ascii="Tahoma" w:hAnsi="Tahoma"/>
          <w:sz w:val="20"/>
          <w:szCs w:val="20"/>
        </w:rPr>
        <w:t>Cód. 0200921010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8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7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486-2016-UNS-EPE (SUT 7841-16), de la Escuela Profesional de Enfermería, con registro de trámite documentario DFC Nº  2257-16, y el  acuerdo 2 de la sesión extraordinaria Nº 12-16, de Consejo Consultivo de la Facultad de Ciencias, del 17.10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María Carmen Valderrama Oropeza  </w:t>
      </w:r>
      <w:r>
        <w:rPr>
          <w:rFonts w:cs="Tahoma" w:ascii="Tahoma" w:hAnsi="Tahoma"/>
          <w:sz w:val="20"/>
          <w:szCs w:val="20"/>
        </w:rPr>
        <w:t xml:space="preserve">(Cód. 0200921010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2-16, de fecha 17 de octu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2-16 de Consejo Consultivo de la FC, de fecha  17 de octu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ría Carmen Valderrama Oropeza </w:t>
        <w:tab/>
        <w:tab/>
        <w:tab/>
      </w:r>
      <w:r>
        <w:rPr>
          <w:rFonts w:cs="Tahoma" w:ascii="Tahoma" w:hAnsi="Tahoma"/>
          <w:sz w:val="20"/>
          <w:szCs w:val="20"/>
        </w:rPr>
        <w:t>Cód. 0200921010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397103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03528807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96103683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18T10:00:00Z</cp:lastPrinted>
  <dcterms:modified xsi:type="dcterms:W3CDTF">2016-10-18T15:01:00Z</dcterms:modified>
  <cp:revision>166</cp:revision>
  <dc:subject/>
  <dc:title/>
</cp:coreProperties>
</file>